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165/2025/MW                                                                                       Załącznik nr 2.6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4"/>
          <w:lang w:eastAsia="ar-SA"/>
        </w:rPr>
      </w:pPr>
      <w:r>
        <w:rPr>
          <w:b/>
          <w:bCs/>
          <w:sz w:val="22"/>
          <w:szCs w:val="24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rFonts w:eastAsia="Lucida Sans Unicode"/>
          <w:b/>
          <w:b/>
          <w:iCs/>
          <w:kern w:val="2"/>
          <w:szCs w:val="24"/>
          <w:u w:val="single"/>
          <w:lang w:eastAsia="zxx" w:bidi="zxx"/>
        </w:rPr>
      </w:pPr>
      <w:r>
        <w:rPr>
          <w:rFonts w:eastAsia="Lucida Sans Unicode"/>
          <w:b/>
          <w:iCs/>
          <w:kern w:val="2"/>
          <w:szCs w:val="24"/>
          <w:u w:val="single"/>
          <w:lang w:eastAsia="zxx" w:bidi="zxx"/>
        </w:rPr>
        <w:t>Szafa do suszenia i przechowywania endoskopów giętkich</w:t>
      </w:r>
    </w:p>
    <w:p>
      <w:pPr>
        <w:pStyle w:val="Normal"/>
        <w:suppressAutoHyphens w:val="true"/>
        <w:spacing w:lineRule="exact" w:line="312"/>
        <w:jc w:val="center"/>
        <w:rPr>
          <w:rFonts w:eastAsia="Lucida Sans Unicode"/>
          <w:b/>
          <w:b/>
          <w:bCs/>
          <w:iCs/>
          <w:kern w:val="2"/>
          <w:szCs w:val="24"/>
          <w:u w:val="single"/>
          <w:lang w:eastAsia="ar-SA" w:bidi="zxx"/>
        </w:rPr>
      </w:pPr>
      <w:r>
        <w:rPr>
          <w:rFonts w:eastAsia="Lucida Sans Unicode"/>
          <w:b/>
          <w:bCs/>
          <w:iCs/>
          <w:kern w:val="2"/>
          <w:szCs w:val="24"/>
          <w:u w:val="single"/>
          <w:lang w:eastAsia="ar-SA" w:bidi="zxx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49"/>
      </w:tblGrid>
      <w:tr>
        <w:trPr>
          <w:trHeight w:val="45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bidi="he-IL"/>
              </w:rPr>
            </w:pPr>
            <w:r>
              <w:rPr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Nazwa / model / typ / nr katalogowy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b/>
                <w:bCs/>
                <w:lang w:val="en-US" w:bidi="he-IL"/>
              </w:rPr>
              <w:t>Rok produkcji (min. 2025 r.)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suppressAutoHyphens w:val="true"/>
        <w:spacing w:lineRule="exact" w:line="31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eastAsia="Lucida Sans Unicode"/>
          <w:b/>
          <w:b/>
          <w:i/>
          <w:i/>
          <w:kern w:val="2"/>
          <w:sz w:val="22"/>
          <w:szCs w:val="22"/>
          <w:u w:val="single"/>
          <w:lang w:eastAsia="zxx" w:bidi="zxx"/>
        </w:rPr>
      </w:pPr>
      <w:r>
        <w:rPr>
          <w:rFonts w:eastAsia="Lucida Sans Unicode"/>
          <w:b/>
          <w:i/>
          <w:kern w:val="2"/>
          <w:sz w:val="22"/>
          <w:szCs w:val="22"/>
          <w:u w:val="single"/>
          <w:lang w:eastAsia="zxx" w:bidi="zxx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674"/>
        <w:gridCol w:w="1701"/>
        <w:gridCol w:w="2409"/>
      </w:tblGrid>
      <w:tr>
        <w:trPr>
          <w:trHeight w:val="84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L.p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Nazwa / Opis paramet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color w:val="FF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Parametr wymagany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Parametr oferowany</w:t>
            </w:r>
          </w:p>
        </w:tc>
      </w:tr>
      <w:tr>
        <w:trPr>
          <w:trHeight w:val="55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Szafa do suszenia i przechowywania endoskopów giętki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53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color w:val="FF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Style w:val="Markedcontent"/>
                <w:color w:val="FF0000"/>
                <w:sz w:val="22"/>
                <w:szCs w:val="22"/>
              </w:rPr>
              <w:t xml:space="preserve">Właściwe dokumenty zgodnie z klasą wyrobu medycznego potwierdzające, iż oferowany przedmiot zamówienia jest zgodny z ustawą o wyrobach medycznych z dnia 7 kwietnia 2022 r. (Dz. U. 2024 r., poz. 1620)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color w:val="FF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FF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FF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FF0000"/>
                <w:kern w:val="2"/>
                <w:sz w:val="22"/>
                <w:szCs w:val="22"/>
                <w:lang w:eastAsia="hi-IN" w:bidi="hi-IN"/>
              </w:rPr>
              <w:t>TAK, załączyć do ofert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color w:val="FF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FF0000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Urządzenie przeznaczone suszenia i przechowywania endoskopów – pojemność minimum 8 endoskopów elastycznych jednocześnie, przechowywanie endoskopów w poziom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Urządzenie nieprzelotowe, jednodrzwiowe wolnostojąc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Konstrukcja urządzenia spełniająca wymagania normy PN EN 16442 (EN 16442) potwierdzone w załączonej deklaracji zgodności producenta urząd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załączyć do ofert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Endoskopy przechowywane na każdym poziomie w wyjmowanym koszu do umieszczania i podłączenia endoskopów,  załadunek endoskopu do szafy bez konieczności odpinania kanałów i dotykania endoskop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Urządzenie musi być dostarczone wraz z modułami i licencjami niezbędnymi do komunikacji z dowolnym systemem zarządzania obrotem narzędzi w Centralnej Sterylizatorn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Prace wdrożeniowe w tym zakresie mają być zakończone protokołem poprawnej komunikacji urządzeni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Dostarczone licencji i sterowniki muszą być wydane bezterminowo, bez dodatkowych opła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Kompatybilność kosza załadowczego z oferowaną myjnią do endoskop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 zestawie z szafą minimum 8 koszy załadowcz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rzeszklone drzwi komo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Automatyczna blokada drzwi zabezpieczająca przed przypadkowym otwarciem, możliwość ograniczenia dostępu do szafy tylko dla osób upoważnion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Oświetlenie wnętrza szafy światłem LED z sygnalizacją świetlną podstawowych informacji o statusie urządzenia takich jak: aktywny proces suszenia, zakończony procesu, zakłócenie procesu/probl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ełne suszenie endoskopów w ciągu trzech godzin (kanały wewnętrzne w ciągu godziny), urządzenie wyposażone w obieg powietrza do suszenia powierzchni zewnętrznych endoskop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Skuteczne przechowywanie do 31 dni bez wzrostu poziomu drobnoustrojów zgodnie z aktualną normą PN EN 16442 (EN 16442) potwierdzone deklaracją producenta urząd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załączyć do ofert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Ciągła wentylacja kanałów przechowywanego endoskopu przez cały okres przechowy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Czujniki parametrów w komorze takich jak: temperatura i wilgotność względna ciągły pomiar i informacja na ekranie dotykowym, umożliwiające nadzór nad stanem procesu suszenia endoskop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Kolorowy ekran dotykowy do obsługi urządzenia z wyświetlaniem czasu suszenia i przechowywania każdego endoskopu niezależnie, wyświetlania komunikatów i powiadomień oraz informacji o statusie urząd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Identyfikacja endoskopów i użytkownika za pomocą skanera kodów kreskowych lub znaczników RF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Połączenie i wymiana danych z oferowaną myjnią do endoskopó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żliwość podłączenia drukarki sieciowej raportów dot. suszenia i przechowywania endoskop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żliwość podłączenia drukarki kodów paskowych do identyfikacji endoskopów i zakodowania parametrów przeprowadzonego procesu mycia, dezynfekcji, suszenia i przechowywania endoskop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Urządzenie wyposażone w przyłącze sprężonego powietrza klasy medycznej, dodatkowo wyposażenie ww. wbudowany filtr cząstek maksimum 0,03 μm oraz filtry typu HEPA dla obiegu powietrza w kanałach endoskopów i obiegu powietrza dla powierzchni zewnętr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aksymalne wymiary gabarytowe: urządzenie nie większe niż: 700 mm szerokość, 2000 mm wysokość i 600 mm głębok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rzyłącza do wody zimnej i demineralizow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rzyłącze do sprężonego powietr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c: max. 2.5kW, zasilanie 230 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color w:val="000000"/>
                <w:sz w:val="22"/>
                <w:szCs w:val="22"/>
              </w:rPr>
              <w:t xml:space="preserve">Certyfikat producenta dla Systemu Zarządzania wg. PN-EN ISO 13485 (lub równoważne)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załączyć do ofert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720" w:hanging="0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e-IL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e-IL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Gwarancja minimum 36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bidi="he-IL"/>
              </w:rPr>
            </w:pPr>
            <w:r>
              <w:rPr>
                <w:color w:val="000000"/>
                <w:sz w:val="22"/>
                <w:szCs w:val="22"/>
                <w:lang w:bidi="he-IL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W okresie gwarancji – przeglądy okresowe w ilości wymaganej przez producenta (podać liczbę wymaganych dla bezpiecznej pracy urządzenia, przeglądów okresowych w okresie 1 rok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bidi="he-IL"/>
              </w:rPr>
              <w:t>TAK, poda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 xml:space="preserve">Szkolenie w zakresie obsług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color w:val="6373BA"/>
          <w:sz w:val="22"/>
          <w:lang w:eastAsia="zh-CN"/>
        </w:rPr>
      </w:pPr>
      <w:r>
        <w:rPr>
          <w:color w:val="6373BA"/>
          <w:lang w:eastAsia="zh-CN"/>
        </w:rPr>
        <w:t>Serwis gwarancyjny prowadzi…………………..………..…………………..…....... (uzupełnić)</w:t>
      </w:r>
    </w:p>
    <w:p>
      <w:pPr>
        <w:pStyle w:val="Normal"/>
        <w:suppressAutoHyphens w:val="true"/>
        <w:rPr>
          <w:color w:val="6373BA"/>
          <w:sz w:val="22"/>
          <w:szCs w:val="22"/>
          <w:lang w:eastAsia="ar-SA"/>
        </w:rPr>
      </w:pPr>
      <w:r>
        <w:rPr>
          <w:color w:val="6373B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/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</w:t>
      </w:r>
    </w:p>
    <w:p>
      <w:pPr>
        <w:pStyle w:val="Normal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 xml:space="preserve">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hadow w:val="false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2z0">
    <w:name w:val="WW8Num2z0"/>
    <w:qFormat/>
    <w:rPr>
      <w:shadow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2:52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1-20T06:40:00Z</dcterms:modified>
  <cp:revision>3</cp:revision>
  <dc:subject/>
  <dc:title>DZP</dc:title>
</cp:coreProperties>
</file>